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7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стручног надзора током изградње објек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стручног надзора током изградње објек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200.000,00.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88. – Услуге стручног надзора током изградње објект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5.20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а стручног надзора током изградње објекта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стручног надзора током изградње објект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е стручног надзора током изградње објек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набавке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априла 2023. године, Захтев за преузимање обавеза (регистарски број 138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7, функција - 130, економска класификација на четвртом нивоу 4249, извор - 01 у износу 5.200.000,00 динара без ПДВ-а, односно 6.240.000,00 динара са ПДВ-ом (редни број у плану ЈН-88.)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39/23 од 27.априла 2023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стручног надзора током изградње објек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2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стручног надзора током изградње објект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.д. начелни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секретар Секретаријата за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нежана Петров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ф.др Ненад Станишић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28T09:07:00Z</cp:lastPrinted>
  <dcterms:modified xsi:type="dcterms:W3CDTF">2023-04-28T12:22:00Z</dcterms:modified>
  <cp:revision>71</cp:revision>
  <dc:subject/>
  <dc:title>ГРАД КРАГУЈЕВАЦ</dc:title>
</cp:coreProperties>
</file>